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4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геодезических спутниковых приёмников TOPCON Hiper HR с комплектующи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4 438 828 (четыре миллиона четыреста тридцать восемь тысяч восемьсот двадцать восемь) руб. 33 коп. без НДС (5 326 594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  товара –  поставка Товара производятся Победителем/Участником с 11.05.2020 г. по 29.05.2020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7» марта 2020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17</w:t>
            </w:r>
            <w:r>
              <w:rPr>
                <w:bCs/>
              </w:rPr>
              <w:t>» апрел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7» марта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7» марта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17» апреля 2020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17» апрел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2» апрел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7» апрел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3T08:47:00Z</cp:lastPrinted>
  <dcterms:modified xsi:type="dcterms:W3CDTF">2020-03-27T04:45:00Z</dcterms:modified>
  <cp:revision>110</cp:revision>
  <dc:subject/>
  <dc:title/>
</cp:coreProperties>
</file>